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ochure: Ranch Cuisi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1700</wp:posOffset>
                </wp:positionV>
                <wp:extent cx="6223000" cy="4930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493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960"/>
                              <w:gridCol w:w="1960"/>
                              <w:gridCol w:w="1960"/>
                              <w:gridCol w:w="1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ractiveness &amp; Organization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 brochure has exceptionally attractive formatting and well-organized information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 brochure has attractive formatting and well-organized information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 brochure has well-organized information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 brochure's formatting and organization of material are confusing to the read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nt - Accuracy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 facts in the brochure are accurate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9-90% of the facts in the brochure are accurate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-80% of the facts in the brochure are accurate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wer than 80% of the facts in the brochure are accur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phics/Pictures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phics go well with the text and there is a good mix of text and graphics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phics go well with the text, but there are so many that they distract from the text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phics go well with the text, but there are too few and the brochure seems "text-heavy"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phics do not go with the accompanying text or appear to be randomly chos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riting - Organization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ach section in the brochure has a clear beginning, middle, and end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most all sections of the brochure have a clear beginning, middle and end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st sections of the brochure have a clear beginning, middle and end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ss than half of the sections of the brochure have a clear beginning, middle and en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riting - Grammar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re are no grammatical mistakes in the brochure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re are no grammatical mistakes in the brochure after feedback from an adult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re are 1-2 grammatical mistakes in the brochure even after feedback from an adult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re are several grammatical mistakes in the brochure even after feedback from an adul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388.25pt;mso-wrap-distance-left:9pt;mso-wrap-distance-right:9pt;mso-wrap-distance-top:0pt;mso-wrap-distance-bottom:0pt;margin-top:171pt;mso-position-vertical-relative:page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960"/>
                        <w:gridCol w:w="1960"/>
                        <w:gridCol w:w="1960"/>
                        <w:gridCol w:w="1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ractiveness &amp; Organization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brochure has exceptionally attractive formatting and well-organized information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brochure has attractive formatting and well-organized information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brochure has well-organized information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brochure's formatting and organization of material are confusing to the reader.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nt - Accuracy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facts in the brochure are accurate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9-90% of the facts in the brochure are accurate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-80% of the facts in the brochure are accurate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ewer than 80% of the facts in the brochure are accurate.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phics/Pictures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phics go well with the text and there is a good mix of text and graphics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phics go well with the text, but there are so many that they distract from the text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phics go well with the text, but there are too few and the brochure seems "text-heavy"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phics do not go with the accompanying text or appear to be randomly chosen.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ing - Organization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ach section in the brochure has a clear beginning, middle, and end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most all sections of the brochure have a clear beginning, middle and end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st sections of the brochure have a clear beginning, middle and end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ss than half of the sections of the brochure have a clear beginning, middle and end.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ing - Grammar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re are no grammatical mistakes in the brochure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re are no grammatical mistakes in the brochure after feedback from an adult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re are 1-2 grammatical mistakes in the brochure even after feedback from an adult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re are several grammatical mistakes in the brochure even after feedback from an adul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: _____________________________________ Class:_________________Date:________________</w:t>
    </w:r>
  </w:p>
  <w:p>
    <w:pPr>
      <w:pStyle w:val="Header"/>
      <w:rPr/>
    </w:pPr>
    <w:r>
      <w:rPr/>
      <w:t>English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34:00Z</dcterms:created>
  <dc:creator>jabigham</dc:creator>
  <dc:description/>
  <cp:keywords/>
  <dc:language>en-US</dc:language>
  <cp:lastModifiedBy>jabigham</cp:lastModifiedBy>
  <dcterms:modified xsi:type="dcterms:W3CDTF">2007-06-06T14:37:00Z</dcterms:modified>
  <cp:revision>1</cp:revision>
  <dc:subject/>
  <dc:title>CATEGORY</dc:title>
</cp:coreProperties>
</file>